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зультатам проведенной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«Обеспечение эпизоотиче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теринарно-санитарного благополучия Омской области на 2014 – 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ы» Главного управления ветеринарии Омской области как субъ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ланирования за 201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. 20 Положения о разработке, утверждении и реализации ведомственных целевых программ, утвержденного постановлением Правительства Омской области от 12 февраля 2007 года № 19-п Главным управлением ветеринарии Омской области (далее – Управление) подготовлен отчет о реализации ведомственной целевой программы и проведена оценка эффективности реализации ведомственной целевой программы «Обеспечение эпизоотического и ветеринарно-санитарного благополучия Омской области на 2014-2020 годы» (далее – ВЦП)                за 2014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ми Управлению учреждениями на территории Омской области проводятся мероприятия по предупреждению и ликвидации болезней животных и их лечению и защите населения от болезней, общих для человека                  и животных. По результатам оценки эффективности реализации ВЦП установлено, что степень выполнения планов противоэпизоотических и ветеринарно-санитарных мероприятий, комплексных планов при плане 100 процентов, фактически исполнено 101,3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 и осуществлен государственный ветеринарный надзор на всех этапах производства, переработки, хранения, транспортировки и реализации подконтрольной продукции. Количество проверок госветнадзора, проведенных Управлением выполнено в полном объеме, что составляет 169 проверок,                          при плане 1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ВЦП направлено средств областного бюджета по плану 205101993,41 рублей, фактически исполнено 204844900,56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ЦП за отчетный период в целом составила 114,14 процента. Выполнение ведомственно-целевой программы                      за отчетный период эффективно. Расчет эффективности осуществлен в соответствии                   с Методикой проведения оценки эффективности реализации ведомственной целевой программы, утвержденной постановлением Правительства Омской области                       от 12 февраля 2007 года № 19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меры, направленные на повышение эффективности реализации ВЦП и на выполнение государственных заданий бюджетными учреждениями ветеринарии позволили обеспечить значение показателей конечного результата деятельности Управления. Сокращено случаев заболевания животных заразными                и массовыми незаразными болезнями. Созданы условия для снижения заболеваемости животных и исключения возможности заболевания населения болезнями, общими для человека и животных: выполнен план противоэпизоотических мероприятий, не допущено случаев возникновения эпизоотий в результате заноса с других территорий, все поголовье животных охвачено диагностическими исследованиями, предохранительными и лечебно-профилактическими прививками, в полном объеме охвачено ветеринарным обслуживанием поголовье скота и птицы общественного и личного сектора. Поставленная задача государственной ветеринарной службой по защите населения от болезней, общих для человека и животных выполн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управления                                                                                   В.П. Пл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лимонова Е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3-41-2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46:00Z</dcterms:created>
  <dc:creator>Пользователь</dc:creator>
  <dc:description/>
  <cp:keywords/>
  <dc:language>en-US</dc:language>
  <cp:lastModifiedBy>Vladimir</cp:lastModifiedBy>
  <cp:lastPrinted>2015-03-11T10:00:00Z</cp:lastPrinted>
  <dcterms:modified xsi:type="dcterms:W3CDTF">2015-06-08T05:46:00Z</dcterms:modified>
  <cp:revision>2</cp:revision>
  <dc:subject/>
  <dc:title/>
</cp:coreProperties>
</file>