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18" w:leader="none"/>
          <w:tab w:val="center" w:pos="7285" w:leader="none"/>
        </w:tabs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 реализации ведомствен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Главного управления ветеринарии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«Обеспечение эпизоотического и ветеринарно-санитарного благополучия</w:t>
      </w:r>
      <w:r>
        <w:rPr>
          <w:bCs/>
          <w:sz w:val="22"/>
          <w:szCs w:val="22"/>
        </w:rPr>
        <w:t xml:space="preserve"> Омской области</w:t>
      </w:r>
      <w:r>
        <w:rPr>
          <w:sz w:val="22"/>
          <w:szCs w:val="22"/>
        </w:rPr>
        <w:t xml:space="preserve">»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в рамках подпрограммы «Обеспечение реализации государственной программы, проведение государственного контроля и надзора, осуществляем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 отдельных отраслях агропромышленного комплекса Омской области» государственной программы Омской области «Развитие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>хозяйства и регулирование рынков сельскохозяйственной продукции, сырья и продовольствия Омской области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1 января 2015 года</w:t>
      </w:r>
    </w:p>
    <w:p>
      <w:pPr>
        <w:pStyle w:val="ConsPlusNonformat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3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921"/>
        <w:gridCol w:w="1288"/>
        <w:gridCol w:w="862"/>
        <w:gridCol w:w="851"/>
        <w:gridCol w:w="850"/>
        <w:gridCol w:w="851"/>
        <w:gridCol w:w="435"/>
        <w:gridCol w:w="977"/>
        <w:gridCol w:w="360"/>
        <w:gridCol w:w="506"/>
        <w:gridCol w:w="901"/>
        <w:gridCol w:w="354"/>
        <w:gridCol w:w="365"/>
        <w:gridCol w:w="780"/>
        <w:gridCol w:w="342"/>
        <w:gridCol w:w="368"/>
        <w:gridCol w:w="762"/>
        <w:gridCol w:w="354"/>
        <w:gridCol w:w="371"/>
        <w:gridCol w:w="744"/>
        <w:gridCol w:w="348"/>
        <w:gridCol w:w="410"/>
        <w:gridCol w:w="750"/>
        <w:gridCol w:w="344"/>
        <w:gridCol w:w="441"/>
        <w:gridCol w:w="587"/>
        <w:gridCol w:w="426"/>
        <w:gridCol w:w="509"/>
        <w:gridCol w:w="483"/>
        <w:gridCol w:w="425"/>
        <w:gridCol w:w="425"/>
        <w:gridCol w:w="426"/>
        <w:gridCol w:w="426"/>
        <w:gridCol w:w="424"/>
        <w:gridCol w:w="425"/>
        <w:gridCol w:w="426"/>
        <w:gridCol w:w="293"/>
        <w:gridCol w:w="24"/>
        <w:gridCol w:w="391"/>
        <w:gridCol w:w="320"/>
        <w:gridCol w:w="24"/>
        <w:gridCol w:w="320"/>
        <w:gridCol w:w="24"/>
        <w:gridCol w:w="215"/>
        <w:gridCol w:w="24"/>
        <w:gridCol w:w="207"/>
        <w:gridCol w:w="426"/>
        <w:gridCol w:w="425"/>
      </w:tblGrid>
      <w:tr>
        <w:trPr/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именование цели, задачи, мероприятия ведомственной целевой программы (далее - ВЦП)</w:t>
            </w:r>
          </w:p>
        </w:tc>
        <w:tc>
          <w:tcPr>
            <w:tcW w:w="1461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овое обеспечение мероприятия ВЦП</w:t>
            </w:r>
          </w:p>
        </w:tc>
        <w:tc>
          <w:tcPr>
            <w:tcW w:w="767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левой индикатор реализации мероприятия (группы мероприятий) ВЦП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сточник</w:t>
            </w:r>
          </w:p>
        </w:tc>
        <w:tc>
          <w:tcPr>
            <w:tcW w:w="1332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ём, рублей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име-нование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10"/>
                <w:szCs w:val="10"/>
              </w:rPr>
              <w:t>Един-ца изме-рения</w:t>
            </w:r>
          </w:p>
        </w:tc>
        <w:tc>
          <w:tcPr>
            <w:tcW w:w="666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начение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</w:t>
            </w:r>
          </w:p>
        </w:tc>
        <w:tc>
          <w:tcPr>
            <w:tcW w:w="1161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ом числе по годам реализации ВЦП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</w:t>
            </w:r>
          </w:p>
        </w:tc>
        <w:tc>
          <w:tcPr>
            <w:tcW w:w="567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ом числе по годам реализации ВЦП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4 год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5 год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6 год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7 год</w:t>
            </w:r>
          </w:p>
        </w:tc>
        <w:tc>
          <w:tcPr>
            <w:tcW w:w="1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8 год</w:t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9 год</w:t>
            </w:r>
          </w:p>
        </w:tc>
        <w:tc>
          <w:tcPr>
            <w:tcW w:w="1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20 год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4 год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5 год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6 год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7 год</w:t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8 год</w:t>
            </w:r>
          </w:p>
        </w:tc>
        <w:tc>
          <w:tcPr>
            <w:tcW w:w="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9 го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20 год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>
                <w:sz w:val="10"/>
                <w:szCs w:val="10"/>
              </w:rPr>
              <w:t>неи-спол-нен-ные обяза-тель-ства отчёт-ного год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>
                <w:sz w:val="10"/>
                <w:szCs w:val="10"/>
              </w:rPr>
              <w:t>неис-полнен-ные обяза-тельства отчёт-ого год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59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>
                <w:sz w:val="10"/>
                <w:szCs w:val="10"/>
              </w:rPr>
              <w:t>не-ис-пол-нен-ные обя-за-тель-ства отчётного год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>
                <w:sz w:val="10"/>
                <w:szCs w:val="10"/>
              </w:rPr>
              <w:t>неис-пол-нен-ные обя-за-тель-ства от-чёт-ного года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53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>
                <w:sz w:val="10"/>
                <w:szCs w:val="10"/>
              </w:rPr>
              <w:t>неис-пол-нен-ные обя-за-тель-ства отчётного года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>
                <w:sz w:val="10"/>
                <w:szCs w:val="10"/>
              </w:rPr>
              <w:t>неис-пол-нен-ные обяза-тель-ства отчёт-ного год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>
                <w:sz w:val="10"/>
                <w:szCs w:val="10"/>
              </w:rPr>
              <w:t>неис-пол-ненные обяза-тельст-ва отчёт-ного года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9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</w:t>
            </w:r>
          </w:p>
        </w:tc>
      </w:tr>
      <w:tr>
        <w:trPr>
          <w:trHeight w:val="246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</w:t>
            </w:r>
          </w:p>
        </w:tc>
        <w:tc>
          <w:tcPr>
            <w:tcW w:w="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Цель 1: Осуществ-ление меропри-ятий, направлен-ных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на обеспечение эпизооти-ческого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и ветеринарно-санитар-ного благополучия Омской област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ет: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4133540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101993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339120,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728692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120774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72660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268521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847835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*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1.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4133540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101993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339120,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728692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120774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72660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268521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2"/>
                <w:szCs w:val="12"/>
              </w:rPr>
              <w:t>222847835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2. Поступлений 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bCs/>
                <w:color w:val="000000"/>
                <w:sz w:val="14"/>
                <w:szCs w:val="14"/>
              </w:rPr>
              <w:t>3. Средств бюджета территориального фонда обязательного медицинского страхования Омской области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4. Переходящего остатка бюджетных средств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5. Иных источников, предусмотренных законодательством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дача 1: Создание условий для снижения заболева-емости животных заразными болезнями и населения болезнями, общими для человека и животных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ет: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5299793,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175686,34</w:t>
            </w:r>
          </w:p>
          <w:p>
            <w:pPr>
              <w:pStyle w:val="Normal"/>
              <w:ind w:left="26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055686,17</w:t>
            </w:r>
          </w:p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541015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44365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37082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451453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1.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5299793,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175686,34</w:t>
            </w:r>
          </w:p>
          <w:p>
            <w:pPr>
              <w:pStyle w:val="Normal"/>
              <w:ind w:left="26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055686,17</w:t>
            </w:r>
          </w:p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541015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44365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37082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451453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2. Поступлений 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bCs/>
                <w:color w:val="000000"/>
                <w:sz w:val="14"/>
                <w:szCs w:val="14"/>
              </w:rPr>
              <w:t>3. Средств бюджета территориального фонда обязательного медицинского страхования Омской области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4. Переходящего остатка бюджетных средств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5. Иных источников, предусмотренных законодательством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.1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роприятие 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Проведение на территории Омской области мероприятий по предупреждению и ликвидации болезней животных и их лечению и защите населения от болезней, общих для человека и животных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ет: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5299793,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175686,34</w:t>
            </w:r>
          </w:p>
          <w:p>
            <w:pPr>
              <w:pStyle w:val="Normal"/>
              <w:ind w:left="26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055686,17</w:t>
            </w:r>
          </w:p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541015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44365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37082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451453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выпол-нения планов противо-эпизо-отичес-ких  и ветери-нарно-санитар-ных меропри-ятий,  комплек-сных планов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,3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3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4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1.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5299793,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1" w:right="-108" w:hanging="11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195216,1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175686,34</w:t>
            </w:r>
          </w:p>
          <w:p>
            <w:pPr>
              <w:pStyle w:val="Normal"/>
              <w:ind w:left="26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055686,17</w:t>
            </w:r>
          </w:p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541015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44365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37082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451453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2. Поступлений 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bCs/>
                <w:color w:val="000000"/>
                <w:sz w:val="14"/>
                <w:szCs w:val="14"/>
              </w:rPr>
              <w:t>3. Средств бюджета территориального фонда обязательного медицинского страхования Омской области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4. Переходящего остатка бюджетных средств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5. Иных источников, предусмотренных законодательством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Задача 2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>Организация и координация деятельности подведомственных учреждений и осуществление государственного ветеринарного надзора на территории Омской област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8" w:right="-108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ет: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833746,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06777,3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63433,6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73005,8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9759,0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282950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831439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9396382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82" w:right="-3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1.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833746,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06777,3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63433,6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73005,8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9759,0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282950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831439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9396382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2. Поступлений 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bCs/>
                <w:color w:val="000000"/>
                <w:sz w:val="14"/>
                <w:szCs w:val="14"/>
              </w:rPr>
              <w:t>3. Средств бюджета территориального фонда обязательного медицинского страхования Омской области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4. Переходящего остатка бюджетных средств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5. Иных источников, предусмотренных законодательство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.1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Организация и осуществление государственного ветеринарного надзора в Омской области на всех этапах производства, переработки, хранения транспортировки и реализации подконтрольной продукци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8" w:right="-108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ет: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833746,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06777,3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63433,6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73005,8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9759,0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282950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831439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9396382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оличес-тво  проверок  государ-ствен-ного ветери-нарного надзора, пров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ных Главным управле-нием ветери-нарии Омской области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5</w:t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5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2" w:right="-3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3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44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1.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833746,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06777,3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63433,6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73005,8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9759,0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282950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831439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9396382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2. Поступлений 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bCs/>
                <w:color w:val="000000"/>
                <w:sz w:val="14"/>
                <w:szCs w:val="14"/>
              </w:rPr>
              <w:t>3. Средств бюджета территориального фонда обязательного медицинского страхования Омской области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4. Переходящего остатка бюджетных средств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5. Иных источников, предусмотренных законодательство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6" w:hRule="atLeast"/>
        </w:trPr>
        <w:tc>
          <w:tcPr>
            <w:tcW w:w="23639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>Расходы, связанные с осуществлением функции руководства и управления в сфере установленных функций</w:t>
            </w:r>
          </w:p>
        </w:tc>
      </w:tr>
      <w:tr>
        <w:trPr>
          <w:trHeight w:val="3542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роприятие 1  Проведение на территории Омской области мероприятий по предупреждению и ликвидации болезней животных и их лечению и защите населения от болезней, общих для человека и живот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рганизация и осуществление государственного ветеринарного надзора в Омской области на всех этапах производства, переработки, хранения транспортировки и реализации подконтрольной продук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за счет 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833746,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06777,3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49684,4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63433,6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5" w:right="-13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73005,8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9759,00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282950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8831439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9396382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82" w:right="-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3" w:right="-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9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4133540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101993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339120,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728692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120774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72660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268521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847835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1. Налоговых и неналоговых доходов, поступлений не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4133540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101993,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844900,56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339120,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728692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120774,00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726605,00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268521,00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47835,00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2. Поступлений целевого характера из федерального бюджета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3. Средств бюджета территориального фонда обязательного медицинского страхования Омской области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4. Переходящего остатка бюджетных средств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5. Иных источников, предусмотренных законодательство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  <w:t xml:space="preserve">    </w:t>
      </w:r>
    </w:p>
    <w:p>
      <w:pPr>
        <w:pStyle w:val="Normal"/>
        <w:widowControl w:val="false"/>
        <w:autoSpaceDE w:val="false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sectPr>
      <w:type w:val="nextPage"/>
      <w:pgSz w:orient="landscape" w:w="23811" w:h="16838"/>
      <w:pgMar w:left="170" w:right="17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27:00Z</dcterms:created>
  <dc:creator>Mem</dc:creator>
  <dc:description/>
  <cp:keywords/>
  <dc:language>en-US</dc:language>
  <cp:lastModifiedBy>Пользователь</cp:lastModifiedBy>
  <cp:lastPrinted>2015-04-07T15:48:00Z</cp:lastPrinted>
  <dcterms:modified xsi:type="dcterms:W3CDTF">2015-06-08T05:39:00Z</dcterms:modified>
  <cp:revision>30</cp:revision>
  <dc:subject/>
  <dc:title>Документ предоставлен КонсультантПлюс</dc:title>
</cp:coreProperties>
</file>