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912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Е УПРАВЛЕНИЕ ВЕТЕРИНА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jc w:val="both"/>
        <w:rPr/>
      </w:pPr>
      <w:r>
        <w:rPr/>
        <w:t xml:space="preserve"> </w:t>
      </w:r>
      <w:r>
        <w:rPr/>
        <w:t xml:space="preserve">2015 год   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  внесении   изменений   в   приказ   Главного  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инарии Омской области от 11 августа 2014 года № 15 «Об установлении ограничительных мероприятий (карантина) на территории Любинского муниципального района Омской области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Главного управления ветеринарии Омской области от 11 августа 2014 года № 15 «Об установлении ограничительных мероприятий (карантина) на территории Любинского муниципального района Омской области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абзаце четвертом пункта 2 после слов «кочевку неблагополучной пасеки» дополнить словами «(в исключительных случаях разрешается кочевка неблагополучной пасеки на специально отведенные места, удаленные от благополучных пасек на расстояние не менее 5-7 км, с соблюдением мер, предотвращающих вылет пчел при транспортировке, и обязательным проведением заключительной дезинфекции мест стоянок ульев после их вывоза с точка)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управления</w:t>
        <w:tab/>
        <w:tab/>
        <w:tab/>
        <w:tab/>
        <w:t xml:space="preserve">             </w:t>
        <w:tab/>
        <w:t xml:space="preserve">                    В.П. Плащенко</w:t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3"/>
    <w:qFormat/>
    <w:rPr>
      <w:sz w:val="24"/>
    </w:rPr>
  </w:style>
  <w:style w:type="character" w:styleId="Style17">
    <w:name w:val="Нижний колонтитул Знак"/>
    <w:basedOn w:val="Style13"/>
    <w:qFormat/>
    <w:rPr>
      <w:sz w:val="24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1:35:00Z</dcterms:created>
  <dc:creator>Алла Духова</dc:creator>
  <dc:description/>
  <cp:keywords/>
  <dc:language>en-US</dc:language>
  <cp:lastModifiedBy>Dima</cp:lastModifiedBy>
  <cp:lastPrinted>2015-05-08T13:12:00Z</cp:lastPrinted>
  <dcterms:modified xsi:type="dcterms:W3CDTF">2015-05-08T07:19:00Z</dcterms:modified>
  <cp:revision>21</cp:revision>
  <dc:subject/>
  <dc:title>                                                               </dc:title>
</cp:coreProperties>
</file>