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58039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                                                                                                                      №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граничительных мероприятий (карантина) на территории Марьяновского муниципального района Омской област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 Закона Российской Федерации от 14 мая 1993 года № 4979–I «О ветеринарии», Инструкцией о мероприятиях по предупреждению и ликвидации инфекционной анемии лошадей, утвержденной Главным управлением ветеринарии Министерства сельского хозяйства  СССР 20 декабря 1982 года, в связи с выявлением инфекционной анемии у лошадей (экспертиза от 23 апреля 2015 года № 5135-5137/4           БУ «Омская областная ветеринарная лаборатория»), в целях ликвидации инфекционной анемии лошадей и предупреждения ее дальнейшего распространения </w:t>
      </w:r>
      <w:r>
        <w:rPr>
          <w:spacing w:val="2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становить ограничительные мероприятия на территории села Пикентное Пикетинского сельского поселения Марьяновского муниципального района Омской области сроком до 15 июля 2015 года (далее – неблагополучный пунк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претить в неблагополучном пункте на период действия ограничительны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ввод и вывод однокопытных живот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группировку восприимчивых животных без разрешения ветеринарного специалиста, обслуживающего населенный пункт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реализацию  полученных от лошадей сывороточных препаратов без их обезвреживания от вируса инфекционной анем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Обязать начальника БУ «Областная станция по борьбе с болезнями животных по Марьяновскому району» (С.В. Кудря) провести комплекс ветеринарно-санитарных и других специальных ветеринарных мероприятий по ликвидации  инфекционной анемии лошадей  в неблагополучном пункте в соответствии с Инструкцией о мероприятиях по предупреждению и ликвидации инфекционной анемии лошадей, утвержденной Главным управлением ветеринарии Министерства сельского хозяйства  СССР            20 декабря 198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е администрации Пикетинского сельского поселения Марьяновского муниципального района (Д.В. Панишенко)  провести комплекс организационно-хозяйственных и ветеринарно-санитарных мероприятий по ликвидации инфекционной анемии лошадей в неблагополучном пункте в соответствии с Инструкцией о мероприятиях по предупреждению и ликвидации инфекционной анемии лошадей, утвержденной Главным управлением ветеринарии Министерства сельского хозяйства  СССР 20 декабря 198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начальника  Главного управления ветеринарии Омской области А.Ю. Захар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лавного управления</w:t>
        <w:tab/>
        <w:tab/>
        <w:tab/>
        <w:t xml:space="preserve">          </w:t>
        <w:tab/>
        <w:tab/>
        <w:t xml:space="preserve">      В.П. Плащ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52:00Z</dcterms:created>
  <dc:creator>Алла Духова</dc:creator>
  <dc:description/>
  <cp:keywords/>
  <dc:language>en-US</dc:language>
  <cp:lastModifiedBy>Dima</cp:lastModifiedBy>
  <cp:lastPrinted>2015-04-24T11:54:00Z</cp:lastPrinted>
  <dcterms:modified xsi:type="dcterms:W3CDTF">2015-04-24T05:00:00Z</dcterms:modified>
  <cp:revision>45</cp:revision>
  <dc:subject/>
  <dc:title>                                                               </dc:title>
</cp:coreProperties>
</file>