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912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Е УПРАВЛЕНИЕ ВЕТЕРИНА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___» 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года                                                                     № _____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ск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autoSpaceDE w:val="false"/>
        <w:ind w:left="540" w:hanging="0"/>
        <w:jc w:val="center"/>
        <w:rPr/>
      </w:pPr>
      <w:r>
        <w:rPr>
          <w:sz w:val="28"/>
          <w:szCs w:val="28"/>
        </w:rPr>
        <w:t>О внесении изменения в приказ Главного управления ветеринарии Омской области от 25 августа 2010 года № 10 «О комиссии по соблюдению требований к служебному поведению государственных гражданских служащих Омской области в Главном управлении ветеринарии Омской области и урегулированию конфликта интересов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приказ Главного управления ветеринарии Омской области           от 25 августа 2010 года № 10,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23"/>
      <w:r>
        <w:rPr>
          <w:rStyle w:val="Style14"/>
          <w:color w:val="000000"/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- приложение № 2 к приказу Главного управления, изложить в новой редакции, в соответствии с приложением к настоящему приказу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лавного управления</w:t>
        <w:tab/>
        <w:tab/>
        <w:tab/>
        <w:t xml:space="preserve">   </w:t>
        <w:tab/>
        <w:t xml:space="preserve">          </w:t>
        <w:tab/>
        <w:t>В.П. Плащенко</w:t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1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5812" w:hanging="127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Главного управления ветеринарии Омской области</w:t>
      </w:r>
    </w:p>
    <w:p>
      <w:pPr>
        <w:pStyle w:val="ConsPlusNormal"/>
        <w:ind w:left="5812" w:hanging="1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___» ______ 20__ года  № _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2</w:t>
      </w:r>
    </w:p>
    <w:p>
      <w:pPr>
        <w:pStyle w:val="Normal"/>
        <w:ind w:firstLine="698"/>
        <w:jc w:val="right"/>
        <w:rPr>
          <w:b/>
          <w:b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к </w:t>
      </w:r>
      <w:r>
        <w:rPr>
          <w:rStyle w:val="Style14"/>
          <w:bCs/>
          <w:color w:val="000000"/>
          <w:sz w:val="28"/>
          <w:szCs w:val="28"/>
        </w:rPr>
        <w:t>приказу</w:t>
      </w:r>
      <w:r>
        <w:rPr>
          <w:rStyle w:val="Style15"/>
          <w:b w:val="false"/>
          <w:color w:val="000000"/>
          <w:sz w:val="28"/>
          <w:szCs w:val="28"/>
        </w:rPr>
        <w:t xml:space="preserve"> Главного управления</w:t>
      </w:r>
    </w:p>
    <w:p>
      <w:pPr>
        <w:pStyle w:val="Normal"/>
        <w:ind w:firstLine="698"/>
        <w:jc w:val="right"/>
        <w:rPr>
          <w:b/>
          <w:b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ветеринарии Омской области</w:t>
      </w:r>
    </w:p>
    <w:p>
      <w:pPr>
        <w:pStyle w:val="Normal"/>
        <w:ind w:firstLine="698"/>
        <w:jc w:val="right"/>
        <w:rPr>
          <w:b/>
          <w:b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от «25» августа 2010 г. № 10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иссии по соблюдению требований к служебному поведению государственных гражданских служащих Омской области в Главном управлении ветеринарии Омской области и урегулированию конфликта интерес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5811"/>
      </w:tblGrid>
      <w:tr>
        <w:trPr/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щенко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мир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Главного управления ветеринарии Омской области, председатель комиссии;</w:t>
            </w:r>
          </w:p>
        </w:tc>
      </w:tr>
      <w:tr>
        <w:trPr>
          <w:trHeight w:val="968" w:hRule="atLeast"/>
        </w:trPr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х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начальника Главного управления ветеринарии Омской области, заместитель председателя комиссии;</w:t>
            </w:r>
          </w:p>
        </w:tc>
      </w:tr>
      <w:tr>
        <w:trPr>
          <w:trHeight w:val="557" w:hRule="atLeast"/>
        </w:trPr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илов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й 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специалист - юрист Главного управления ветеринарии Омской области, секретарь комиссии;</w:t>
            </w:r>
          </w:p>
        </w:tc>
      </w:tr>
      <w:tr>
        <w:trPr>
          <w:trHeight w:val="892" w:hRule="atLeast"/>
        </w:trPr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сьян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организации противоэпизоотических мероприятий Главного управления ветеринарии Омской области;</w:t>
            </w:r>
          </w:p>
        </w:tc>
      </w:tr>
      <w:tr>
        <w:trPr>
          <w:trHeight w:val="99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е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Владимирович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сударственного ветеринарного надзора Главного управления ветеринарии Омской област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казова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лия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экономики, финансирования и учета Главного управления ветеринарии Омской област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Валерьевич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специалист организационно-аналитического отдела управления Губернатора Омской области по профилактике коррупционных и иных правонарушений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лох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мара Сергеев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дидат педагогических наук, доцент кафедры правоведения, государственного и муниципального управления ФГБОУ ВПО «ОмГПУ»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унов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ветеринарных наук, заведующий кафедрой анатомии, гистологии, физиологии и патологической анатомии  Института ветеринарной медицины и биотехнологий ФГБОУ ВПО ОМГАУ им. П.А. Столыпина, председатель общественного совета при Главном управлении ветеринарии Омской области (по согласованию)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олова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натольевна</w:t>
            </w:r>
          </w:p>
        </w:tc>
        <w:tc>
          <w:tcPr>
            <w:tcW w:w="28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дидат исторических наук, доцент кафедры правоведения, государственного и муниципального управления ФГБОУ ВПО «ОмГПУ»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exact" w:line="3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»</w:t>
            </w:r>
          </w:p>
        </w:tc>
      </w:tr>
    </w:tbl>
    <w:p>
      <w:pPr>
        <w:pStyle w:val="ConsPlusNormal"/>
        <w:ind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40" w:right="851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3"/>
    <w:qFormat/>
    <w:rPr>
      <w:sz w:val="24"/>
    </w:rPr>
  </w:style>
  <w:style w:type="character" w:styleId="Style17">
    <w:name w:val="Нижний колонтитул Знак"/>
    <w:basedOn w:val="Style13"/>
    <w:qFormat/>
    <w:rPr>
      <w:sz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06:00Z</dcterms:created>
  <dc:creator>Алла Духова</dc:creator>
  <dc:description/>
  <dc:language>en-US</dc:language>
  <cp:lastModifiedBy>guv_23</cp:lastModifiedBy>
  <cp:lastPrinted>2016-02-24T09:08:00Z</cp:lastPrinted>
  <dcterms:modified xsi:type="dcterms:W3CDTF">2017-06-27T09:19:00Z</dcterms:modified>
  <cp:revision>6</cp:revision>
  <dc:subject/>
  <dc:title/>
</cp:coreProperties>
</file>