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912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УПРАВЛЕНИЕ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» июля 2017 года                                                                                            №  </w:t>
      </w:r>
      <w:r>
        <w:rPr>
          <w:sz w:val="28"/>
          <w:szCs w:val="28"/>
          <w:u w:val="single"/>
        </w:rPr>
        <w:t xml:space="preserve">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Главного управления ветеринарии Ом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и от 26 декабря 2013 года № 37 «Об утверждении Административ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 осуществления регионального государств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инарного надзора в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ти в Приложение «Административный регламент осуществления регионального государственного ветеринарного надзора в Омской области» к приказу Главного управления ветеринарии Омской области от 26 декабря 2013 года № 37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2 пункта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а Министерства сельского хозяйства РФ от 27 декабря 2016 г. № 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6 после слов «с уведомлением о вручении» добавить </w:t>
        <w:br/>
        <w:t>«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государственного контроля (надзора), орган муниципального контроля,»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8.5 после слов «электронных документов» поставить запятую. Слова «в порядке, определяемом Правительством Российской Федерации» заменить на слова «подписанных усиленной квалифицированной электронной подписью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40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мотивированное представление должностного лица органа государственного контроля (надзора), органа муниципального контроля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ы государственного контроля (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4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 w:val="28"/>
            <w:szCs w:val="24"/>
          </w:rPr>
          <w:t>б)</w:t>
        </w:r>
      </w:hyperlink>
      <w:r>
        <w:rPr>
          <w:sz w:val="28"/>
          <w:szCs w:val="24"/>
        </w:rPr>
        <w:t xml:space="preserve">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/>
      </w:pPr>
      <w:hyperlink r:id="rId4">
        <w:r>
          <w:rPr>
            <w:rStyle w:val="InternetLink"/>
            <w:sz w:val="28"/>
            <w:szCs w:val="24"/>
          </w:rPr>
          <w:t>в)</w:t>
        </w:r>
      </w:hyperlink>
      <w:r>
        <w:rPr>
          <w:sz w:val="28"/>
          <w:szCs w:val="24"/>
        </w:rPr>
        <w:t xml:space="preserve"> нарушение прав потребителей (в случае обращения в орган, осуществляющий федеральный государственный надзор в области защиты прав потребителей, граждан, права которых нарушены, при условии, что заявитель обращался за защитой (восстановлением) своих нарушенных прав к юридическому лицу, индивидуальному предпринимателю и такое обращение не было рассмотрено либо требования заявителя не были удовлетворены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52 подпунктами 10 и 1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10)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пере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требовать от юридического лица, индивидуального предпринимателя представления документов, информации до даты начала проведения проверки. Должностные лица Управления после принятия распоряжения или приказа о проведении проверки вправе запрашивать необходимые документы и (или) информацию в рамках межведомственного информацио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  <w:tab/>
        <w:tab/>
        <w:tab/>
        <w:tab/>
        <w:t xml:space="preserve">          </w:t>
        <w:tab/>
        <w:t>В.П. Плащенко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5071.0" TargetMode="External"/><Relationship Id="rId4" Type="http://schemas.openxmlformats.org/officeDocument/2006/relationships/hyperlink" Target="garantf1://7148148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6:00Z</dcterms:created>
  <dc:creator>Алла Духова</dc:creator>
  <dc:description/>
  <cp:keywords/>
  <dc:language>en-US</dc:language>
  <cp:lastModifiedBy>Секин Евгений Юрьевич</cp:lastModifiedBy>
  <cp:lastPrinted>2016-08-08T12:45:00Z</cp:lastPrinted>
  <dcterms:modified xsi:type="dcterms:W3CDTF">2017-06-30T03:27:00Z</dcterms:modified>
  <cp:revision>4</cp:revision>
  <dc:subject/>
  <dc:title>                                                               </dc:title>
</cp:coreProperties>
</file>