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</w:rPr>
        <w:drawing>
          <wp:inline distT="0" distB="0" distL="0" distR="0">
            <wp:extent cx="579120" cy="70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1" r="-6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ОЕ УПРАВЛЕНИЕ ВЕТЕРИНА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7» февраля 2010 г.                                                                            №  4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м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ограничительных мероприятий в птичнике № 21              ЗАО «Любинская птицефабрика» пос. Красный Я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юбинского района Омской области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3.1, 17 Закона Российской Федерации                                   от 14 мая 1993 года № 4979–I «О ветеринарии», Инструкции о мероприятиях по борьбе с пастереллезом птиц, утвержденной ГУВ Минсельхоза СССР 20 мая 1975 года</w:t>
      </w:r>
      <w:r>
        <w:rPr>
          <w:color w:val="000000"/>
          <w:sz w:val="28"/>
          <w:szCs w:val="28"/>
        </w:rPr>
        <w:t xml:space="preserve">, на основании представления начальника ГУ «Областная станция по борьбе с болезнями животных по Любинскому району» от 02.02.2011 года, </w:t>
      </w:r>
      <w:r>
        <w:rPr>
          <w:sz w:val="28"/>
          <w:szCs w:val="28"/>
        </w:rPr>
        <w:t xml:space="preserve">в связи с выявлением  пастереллеза птиц (результаты экспертиз от 01.02.2011г. №146–150 ГУ «Омская областная ветеринарная лаборатория»),  в целях ликвидации пастереллеза птицы и предупреждения его дальнейшего распространения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pacing w:val="20"/>
          <w:sz w:val="28"/>
          <w:szCs w:val="28"/>
        </w:rPr>
        <w:t>приказыва</w:t>
      </w:r>
      <w:r>
        <w:rPr>
          <w:color w:val="000000"/>
          <w:spacing w:val="20"/>
          <w:sz w:val="28"/>
          <w:szCs w:val="28"/>
        </w:rPr>
        <w:t>ю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"/>
      <w:bookmarkEnd w:id="0"/>
      <w:r>
        <w:rPr>
          <w:color w:val="000000"/>
          <w:sz w:val="28"/>
          <w:szCs w:val="28"/>
        </w:rPr>
        <w:t xml:space="preserve">1. Установить ограничительные мероприятия </w:t>
      </w:r>
      <w:r>
        <w:rPr>
          <w:sz w:val="28"/>
          <w:szCs w:val="28"/>
        </w:rPr>
        <w:t>в птичнике № 21 ЗАО «Любинская птицефабрика» пос. Красный Яр Любинского района  Омской области (далее – неблагополучный пункт) в связи с заболеваемостью птицы пастереллез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претить на период действия ограничительных мероприятий ввоз (вывоз) из неблагополучного пункта птицы, вывоз кормов, предметов ухода за птиц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>3. Рекомендовать руководителю ЗАО «Любинская птицефабрика» (Ф.И. Масалаб) разработать план и провести комплекс организационно-хозяйственных и ветеринарно-санитарных мероприятий по ликвидации заболевания птицы пастереллез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Ограничительные мероприятия устанавливаются до выполнения плана </w:t>
      </w:r>
      <w:r>
        <w:rPr>
          <w:sz w:val="28"/>
          <w:szCs w:val="28"/>
        </w:rPr>
        <w:t>противоэпизоотических и профилактических мероприяти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требованиями Инструкции о мероприятиях по борьбе с пастереллезом птиц, утвержденной ГУВ Минсельхоза СССР 20 мая 1975 г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Обязать начальника ГУ «Областная станция по борьбе с болезнями животных по Любинскому району» (С.М. Казанцев) обеспечить контроль за выполнением мероприятий по ликвидации заболевания птицы пастереллезом в </w:t>
      </w:r>
      <w:r>
        <w:rPr>
          <w:sz w:val="28"/>
          <w:szCs w:val="28"/>
        </w:rPr>
        <w:t>ЗАО «Любинская птицефабри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заместителя начальника Главного управления ветеринарии Омской области А.С. Загар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ого управления</w:t>
        <w:tab/>
        <w:tab/>
        <w:tab/>
        <w:tab/>
        <w:tab/>
        <w:tab/>
        <w:tab/>
        <w:t xml:space="preserve">       В.И. Околел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0:28:00Z</dcterms:created>
  <dc:creator>Алла Духова</dc:creator>
  <dc:description/>
  <cp:keywords/>
  <dc:language>en-US</dc:language>
  <cp:lastModifiedBy>Алла Духова</cp:lastModifiedBy>
  <cp:lastPrinted>2011-02-07T12:36:00Z</cp:lastPrinted>
  <dcterms:modified xsi:type="dcterms:W3CDTF">2011-01-08T03:39:00Z</dcterms:modified>
  <cp:revision>6</cp:revision>
  <dc:subject/>
  <dc:title>                                                               </dc:title>
</cp:coreProperties>
</file>