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екабря  2010 г.                                                                         № 1</w:t>
      </w:r>
      <w:r>
        <w:rPr>
          <w:sz w:val="28"/>
          <w:szCs w:val="28"/>
          <w:lang w:val="en-US"/>
        </w:rPr>
        <w:t>6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Главного управления ветеринарии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от 11 июня 2010 года № 9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пункт 2 Регионального стандарта государственной услуги "Проведение на территории Омской области мероприятий по предупреждению и ликвидации болезней животных и их лечению и защите населения от болезней, общих  для  человека  и  животных", утвержденного приказом Главного управления ветеринарии Омской области от 11 июня 2010 года № 9, изменение, исключив из него слова "(владельцы животных)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управления</w:t>
        <w:tab/>
        <w:tab/>
        <w:tab/>
        <w:tab/>
        <w:t xml:space="preserve">          </w:t>
        <w:tab/>
        <w:tab/>
        <w:tab/>
        <w:tab/>
        <w:t xml:space="preserve"> В.И. Околе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01:00Z</dcterms:created>
  <dc:creator>Алла Духова</dc:creator>
  <dc:description/>
  <cp:keywords/>
  <dc:language>en-US</dc:language>
  <cp:lastModifiedBy>Кононов Петр</cp:lastModifiedBy>
  <cp:lastPrinted>2010-12-28T11:07:00Z</cp:lastPrinted>
  <dcterms:modified xsi:type="dcterms:W3CDTF">2010-12-29T10:27:00Z</dcterms:modified>
  <cp:revision>3</cp:revision>
  <dc:subject/>
  <dc:title>                                                               </dc:title>
</cp:coreProperties>
</file>