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кладу о результатах и основных направления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ятельности Главного управления ветеринари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>Омской области на 2011 – 2013 год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пределение объемов бюджетных ассигнований областного бюджета по целям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задачам деятельности Главного управления ветеринарии Ом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45"/>
        <w:gridCol w:w="810"/>
        <w:gridCol w:w="945"/>
        <w:gridCol w:w="810"/>
        <w:gridCol w:w="945"/>
        <w:gridCol w:w="810"/>
        <w:gridCol w:w="945"/>
        <w:gridCol w:w="810"/>
        <w:gridCol w:w="945"/>
        <w:gridCol w:w="900"/>
      </w:tblGrid>
      <w:tr>
        <w:trPr>
          <w:trHeight w:val="162" w:hRule="atLeast"/>
        </w:trPr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и, задачи деятельности Главного управления ветеринар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  <w:br/>
            </w:r>
          </w:p>
        </w:tc>
        <w:tc>
          <w:tcPr>
            <w:tcW w:w="88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областного бюджета</w:t>
            </w:r>
          </w:p>
        </w:tc>
      </w:tr>
      <w:tr>
        <w:trPr>
          <w:trHeight w:val="360" w:hRule="atLeast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2011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42" w:hRule="atLeast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&lt;*&gt;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Обеспечение эпизоотического и ветеринарно-санитарного благополучия Омской обла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7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76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8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1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0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условий для снижения заболеваемости животных заразными и массовыми незаразными болезня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 %</w:t>
            </w:r>
          </w:p>
        </w:tc>
      </w:tr>
      <w:tr>
        <w:trPr>
          <w:trHeight w:val="8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ЦП "Развитие сельского хозяйства и регулирование рынков сельскохозяйственной продукции, сырья и продовольствия Омской области" на 2008 - 2012 годы" № 1054-ОЗ от 02.07.2010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ДЦП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"Развитие сельского хозяйства и регулирование рынков сельскохозяйственной продукции, сырья и продовольствия Омской области (2010-2014 годы)", утвержденная Постановлением Правительства Омской области от 6 октября 2009 г. N 180-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 %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осуществления государственного ветеринарного надзора на территории Омской области и предотвращение нарушений ветеринарного законода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1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29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9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9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 %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Обеспечение эпизоотического и ветеринарно-санитарного благополучия Омской области на 2010-2012 годы», утвержденная Приказом Главного управления ветеринарии Омской области   № 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 июля 2010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29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06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0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0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 %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1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ЦП Омской области "Развитие государственной гражданской службы Омской области (2011-2015 годы)", утвержденная Постановлением Правительства Омской области № 172-п от 20 августа 2010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%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пределено бюджетных ассигнований по целя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7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76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8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1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0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по задачам, из них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7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76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8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1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0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условий для снижения заболеваемости животных заразными и массовыми незаразными болезня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%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осуществления государственного ветеринарного надзора на территории Омской области и предотвращение нарушений ветеринарного законода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1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29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9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9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 %</w:t>
            </w:r>
          </w:p>
        </w:tc>
      </w:tr>
      <w:tr>
        <w:trPr>
          <w:trHeight w:val="47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обеспечение реализации це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7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7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 %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Обеспечение эпизоотического и ветеринарно-санитарного благополучия Омской области на 2010-2012 годы», утвержденная Приказом Главного управления ветеринарии Омской области   № 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 июля 2010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 %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7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юджетных ассигнований областного бюджета по  субъекту бюджетного планирования Омской обла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7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76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8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1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0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18:00Z</dcterms:created>
  <dc:creator>Алла Духова</dc:creator>
  <dc:description/>
  <cp:keywords/>
  <dc:language>en-US</dc:language>
  <cp:lastModifiedBy>elena</cp:lastModifiedBy>
  <cp:lastPrinted>2010-10-12T11:11:00Z</cp:lastPrinted>
  <dcterms:modified xsi:type="dcterms:W3CDTF">2010-12-03T03:48:00Z</dcterms:modified>
  <cp:revision>45</cp:revision>
  <dc:subject/>
  <dc:title>Приложение № 3</dc:title>
</cp:coreProperties>
</file>