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кладу о результатах и основных направления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ятельности Главного управления ветерина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на 2011 – 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ответствие целей деятельности Главного управления ветеринарии 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иоритетам социально-экономического развития Омской области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780"/>
        <w:gridCol w:w="396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номочие Омской области, определенное пунктами 49 и 49.1 части 2 статьи 26.3. Федерального закона от 6 октября 1999 года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), в рамках исполнения которого реализуется цель деятельности Главного управления ветеринарии Омской обла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Главного управления ветеринарии Омской области в соответствии с положением о Главном управлении ветеринарии Омской области, утвержденного Указом Губернатора Омской области от 28 апреля 2004 года № 96, в рамках исполнения которой реализуется цель деятельности Главного управления ветеринарии Омской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Программы социально-экономического развития Омской области на среднесрочную перспективу, на исполнение которых направлена цель Главного управления ветеринарии Омской обла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грамма социально-экономического развития Омской области на среднесрочную перспективу (2009 - 2012 годы), утвержденной Законом Омской области от 6 октября 2009 года № 1186-ОЗ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деятельности Главного управления ветеринарии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роведения на территории субъекта Российской Федерации мероприятий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прогнозирования, разработки программ и планов мероприятий по предупреждению и ликвидации болезней животных на территории Омской области, обеспечение проведения ветеринарно-санитарной экспертизы продуктов и сырья животного происхождения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здоровья населения.</w:t>
            </w:r>
          </w:p>
          <w:p>
            <w:pPr>
              <w:pStyle w:val="Normal"/>
              <w:rPr/>
            </w:pPr>
            <w:r>
              <w:rPr/>
              <w:t>Задача: обеспечение санитарно-эпидемиологического благополучия на территории Омской обла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525"/>
              </w:rPr>
            </w:pPr>
            <w:r>
              <w:rPr>
                <w:color w:val="252525"/>
              </w:rPr>
              <w:t>Обеспечение эпизоотического и ветеринарно-санитарного благополучия Ом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ъятие животных и (или) продуктов животноводства при ликвидации очагов особо опасных болезней животных на территории субъекта Российской Федерации с возмещением стоимости изъятых животных и (или) продуктов животновод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Осуществление мониторинга в сфере ветеринарного надзора и лабораторного контроля по качеству и безопасности животноводческой, рыбоводческой, птицеводческой продукции, продуктов пчеловод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Осуществление на территории Омской области государственного ветеринарного надзора в соответствии с законодательством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05:00Z</dcterms:created>
  <dc:creator>Алла Духова</dc:creator>
  <dc:description/>
  <cp:keywords/>
  <dc:language>en-US</dc:language>
  <cp:lastModifiedBy>Алла Духова</cp:lastModifiedBy>
  <cp:lastPrinted>2010-07-30T08:54:00Z</cp:lastPrinted>
  <dcterms:modified xsi:type="dcterms:W3CDTF">2010-12-02T05:04:00Z</dcterms:modified>
  <cp:revision>18</cp:revision>
  <dc:subject/>
  <dc:title>№ п/п</dc:title>
</cp:coreProperties>
</file>