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Главного упр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теринарии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» декабря 2010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№ 15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ЛАД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о результатах и основных направлениях деятельности </w:t>
        <w:br/>
        <w:t xml:space="preserve">Главного управления ветеринарии Омской области </w:t>
        <w:br/>
        <w:t>на 2011 – 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доклад подготовлен в соответствии с Постановлением Правительства Омской области от 14 марта 2007 года № 31-п «Об утверждении Положения о докладах о результатах и основных направлениях деятельности субъектов бюджетного планирования Омской обла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управление ветеринарии Омской области (далее – Главное управление) в соответствии с пунктами 49 и 49.1 части 2 статьи 26.3. Федерального закона от 6 октября 1999 года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Указом Губернатора Омской области от 28 апреля 2004 года    № 96,  является органом исполнительной власти Омской области, организующим деятельность по обеспечению защиты населения Омской области от болезней, общих для человека и животных, по предупреждению болезней животных и их лечению, осуществлению контроля за выпуском безопасных в ветеринарном отношении продуктов животноводств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 вышеуказанным законом к полномочиям органов государственной власти субъекта Российской Федерации, а именно Главного управления ветеринарии Омской области, по предметам совместного ведения, осуществляемым данными органами самостоятельно за счет средств бюджета субъекта Российской Федерации (за исключением субвенций из федерального бюджета), относится решение вопрос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ведения на территории субъекта Российской Федерации мероприятий по 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ъятия животных и (или) продуктов животноводства при ликвидации очагов особо опасных болезней животных на территории субъекта Российской Федерации с возмещением стоимости изъятых животных и (или) продуктов животновод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вою деятельность Главное управление осуществляет через подведомственные ему учреждения государственной ветеринарной сети области, а также ведомственные и производственные службы предприятий, учреждений, организаций, расположенных на территории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координирует деятельность 35-ти государственных учреждений ветеринарии Ом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государственного учреждения "Омская областная станция по борьбе с болезнями животных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государственного учреждения "Омская областная ветеринарная лаборатория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государственного учреждения "Омский областной центр по профилактике, экспертизе и лечению животных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ластных государственных учреждений станций по борьбе с болезнями животных муниципальных образований Ом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Соответствие цели деятельности Глав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инарии Омской области приоритетам социально-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экономического развития Омской област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ью деятельности Главного управления является </w:t>
      </w:r>
      <w:r>
        <w:rPr>
          <w:color w:val="252525"/>
          <w:sz w:val="28"/>
          <w:szCs w:val="28"/>
        </w:rPr>
        <w:t>обеспечение эпизоотического и ветеринарно-санитарного благополучия Омской области</w:t>
      </w:r>
      <w:r>
        <w:rPr>
          <w:sz w:val="28"/>
          <w:szCs w:val="28"/>
        </w:rPr>
        <w:t xml:space="preserve">. Данная цель включает обеспечение благополучия по особо опасным заразным болезням животных, в том числе опасным для человека (эпизоотическое благополучие), и обеспечение ветеринарно-санитарной безопасности технического, продовольственного сырья животного происхождения, кормов и кормовых добавок, а также пищевых продуктов животного происхождения (мяса и мясопродуктов, молока и молочных продуктов, рыбы и рыбопродуктов, продуктов птицеводства и пчеловодства) на всех этапах движения указанных пищевых продуктов к потребител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еспечения эпизоотического и ветеринарно-санитарного благополучия Главное управление с подведомственными учреждениями  ориентируется на решении двух основных задач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совершенствование условий для снижения заболеваемости животных заразными и массовыми незаразными болезням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осуществления государственного ветеринарного надзора на территории Омской области и предотвращение нарушений ветеринарного законодательства.                    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Главного управления соответствует цели Программы социально-экономического развития Омской области на среднесрочную перспективу (2009 - 2012 годы), утвержденной Законом Омской области от 6 октября 2009 года № 1186-ОЗ – сохранение здоровья населения. Главным управлением ветеринарии Омской области будет внесен вклад для достижения указанной цели, а именно для выполнения такой задачи, как обеспечение санитарно-эпидемиологического благополучия на территории Омской области. Соответствие цели деятельности Главного управления приоритетам социально-экономического развития Омской области приведено в приложении № 1 к настоящему доклад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Цели,  задачи  и  результаты 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управления ветеринарии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ь. </w:t>
      </w:r>
      <w:r>
        <w:rPr>
          <w:color w:val="252525"/>
          <w:sz w:val="28"/>
          <w:szCs w:val="28"/>
        </w:rPr>
        <w:t>Обеспечение эпизоотического и ветеринарно-санитарного благополучия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лавного управления по достижению данной цели осуществляется в следующих направлени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ое проведение мероприятий, направленных на предотвращение заноса болезней животных из других субъектов РФ и иностранных государ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филактика, диагностика и лечение инфекционных, инвазионных и массовых незаразных болезней животных и болезней, общих для людей и живот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государственного ветеринарного надзора в Омской области на всех этапах производства, переработки, хранения, транспортировки и реализации подконтрольной продук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безопасности в ветеринарно-санитарном отношении производимых и находящихся в обороте на территории области сырья и пищевых продуктов животного происхо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ечными показателями, характеризующими уровень достижения поставленной цели,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ношение случаев заболеваемости животных заразными и массовыми незаразными болезнями в отчетном году в сравнении с предыдущим годом. Целевой индикатор измеряется в процентах и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/>
      </w:pPr>
      <w:r>
        <w:rPr>
          <w:sz w:val="28"/>
          <w:szCs w:val="28"/>
        </w:rPr>
        <w:t>Р1 = A / Б х 100%, гд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 - количество случаев заболеваемости животных заразными и массовыми незаразными болезнями в отчетном текущем году, едини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 - количество случаев заболеваемости животных заразными и массовыми незаразными болезнями в прошлом году, един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личество случаев заболеваемости населения болезнями, общими для человека и животных. Целевой индикатор измеряется в единицах и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2 = А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- число случаев заболеваемости населения болезнями, общими для человека и животных, един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следующи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ча 1. Совершенствование условий для снижения заболеваемости животных заразными и массовыми незаразными болезням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Главным управлением достигается посредством реализации ежегодных Комплексных планов по предупреждению возникновения и распространения очагов карантинных и особо опасных болезней животных для обеспечения готовности органов государственной и муниципальной власти и хозяйствующих субъектов к своевременному принятию комплексных мер, направленных на предупреждение возникновения и распространения карантинных и особо опасных болезней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непосредственного результата, характеризующими степень достижения поставленной задачи, являются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тепень выполнения планов противоэпизоотических мероприятий, комплексных планов. Целевой индикатор измеряется в процентах и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/>
      </w:pPr>
      <w:r>
        <w:rPr>
          <w:sz w:val="28"/>
          <w:szCs w:val="28"/>
        </w:rPr>
        <w:t>Р3 = A / Б х 100%, гд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 - количество выполненных мероприятий в отчетном году, един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 - количество мероприятий, содержащихся в плане, единиц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личество случаев возникновения эпизоотий в результате заноса с других территорий (целевое значение данного показателя планируется сохранить на нулевом уровне). Целевой индикатор измеряется в единицах и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4 = А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 - число случаев возникновения эпизоотий в результате заноса с других территорий, едини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тепень охвата поголовья животных профилактическими мероприятиями против инфекционных и инвазионных болезн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целевое значение данного показателя должно быть равным 100 %). Данный показатель рассчитывается отдельно по каждому виду животных и виду болезней животных (инфекционные и инвазионные заболевания, КРС, МРС, свиньи, лошади). Целевой индикатор измеряется в процентах и рассчитывается по формуле:</w:t>
      </w:r>
    </w:p>
    <w:p>
      <w:pPr>
        <w:pStyle w:val="Normal"/>
        <w:autoSpaceDE w:val="false"/>
        <w:ind w:firstLine="698"/>
        <w:jc w:val="center"/>
        <w:rPr/>
      </w:pPr>
      <w:r>
        <w:rPr>
          <w:sz w:val="28"/>
          <w:szCs w:val="28"/>
        </w:rPr>
        <w:t>Р5 = A / Б х 100%, 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A - количество животных, птицы (голов),  в отношении которых сделаны профилактические мероприятия в отчетном году, един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 - количество животных, птицы (голов), содержащихся в плане, единиц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дача 2. Повышение качества осуществления государственного ветеринарного надзора на территории Омской области и предотвращение нарушений ветеринарного законодательст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ятельность Главного управления по достижению данной задачи направлена на уменьшение количества заболеваний населения болезнями, общими для человека и животны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задачи заключается в проведении исследований на предмет безопасности в ветеринарном отношении сырья и пищевых продуктов животного и растительного происхождения, с целью недопущения некачественной продукции на потребительский рын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данной задачи Главным управлением осуществляет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но-диагнос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допущения заражения людей посредством употребления пищевых продуктов животного происхо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допущения заражения людей от больных животных при их контакте или через общую среду обитания человека и животны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осуществления государственного ветеринарного надзора в Омской области на всех этапах производства, переработки, хранения, транспортировки и реализации подконтрольной продукци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-диагностическую деятельность в Омской области осуществляют Государственное учреждение Омской области «Омская областная ветеринарная лаборатория» и 32 диагностических отдела, входящих в структуру районных станций по борьбе с болезнями животных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ческие отделы проводят ветеринарно-санитарную экспертизу мяса, серологические, бактериологические и химико-токсилогические исследования. ГУ Омской области «Омская областная ветеринарная лаборатория» дополнительно проводит радиологические, вирусологические, паразитологические, ИФА и ПЦР-диагностику, имеет аккредитацию в качестве испытательного и методического цент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оказателями, характеризующими степень достижения поставленной задачи,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личество экспертиз сырья и продуктов животного происхождения. Целевой индикатор измеряется в единицах и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6 = А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- число экспертиз сырья и продуктов животного происхождения, еди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личество проверок государственного ветеринарного надзора, проведенного Главным управлением. Данный показатель осуществляется непосредственно Главным управлением в соответствии с Федеральным законом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Целевой индикатор измеряется в единицах и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7 = А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 - число плановых и внеплановых проверок, проведенных Главным управлением ветеринарии Омской области, един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и, задачи и  результаты  деятельности Главного управления приведены в приложении № 2 к настоящему докла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пределение бюджетных ассигнований областного бюджета по целям и задачам деятельности Главного упр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теринарии Ом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цели деятельности Главного управления, обеспечение эпизоотического и ветеринарно-санитарного благополучия Омской области, в 2011 – 2013 годах бюджетные ассигнования будут направля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рамках ведомственной целевой программы «Обеспечение эпизоотического и ветеринарно-санитарного благополучия</w:t>
      </w:r>
      <w:r>
        <w:rPr>
          <w:bCs/>
          <w:sz w:val="28"/>
          <w:szCs w:val="28"/>
        </w:rPr>
        <w:t xml:space="preserve"> Омской области на 2010 – 2012 годы</w:t>
      </w:r>
      <w:r>
        <w:rPr>
          <w:sz w:val="28"/>
          <w:szCs w:val="28"/>
        </w:rPr>
        <w:t>», утвержденной приказом Главного управления ветеринарии Омской области от 7 июня 2010 года № 8;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рамках реализации постановления Правительства Омской области от 6 октября 2009 года № 180-п «Об утверждении долгосрочной целевой программы Омской области "Развитие сельского хозяйства и регулирование рынков сельскохозяйственной продукции, сырья и продовольствия Омской области (2010-2014 годы)»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мках реализации постановления Правительства Омской области от 20 августа 2010 года № 172-п «О долгосрочной целевой программе Омской области "Развитие государственной гражданской службы Омской области (2011-2015 годы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ных обязательств Главного управления                     в 2011-2013 гг. наибольший удельный вес приходится на осуществление мероприятий, связанных с обеспечением деятельности учреждений ветеринарии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ных обязательств Главного управления следует выделить такие направления расходования бюджетных средств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ходы на содержание аппарата управления (в том числе оплата труда с начислениями на нее; оплата транспортных услуг и услуг связи; командировочные расходы и проче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ходы на содержание подведомственных государственных учреждений ветеринарии Омской области, включ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слуги связи, транспортные, коммунальные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луги по содержанию имуще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чие услуги и расх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определяется ежегодно в соответствии с  законом Омской области об областном бюджете на очередной финансовый год. Финансирование направлено на выполнение противоэпизоотических мероприятий и обеспечение деятельности подведомственных Главному управлению ветеринарии Омской области государственных учреждений. Распределение бюджетных ассигнований областного бюджета по целям и задачам деятельности Главного управления приведены в приложении № 3 к настоящему докладу.</w:t>
      </w:r>
    </w:p>
    <w:p>
      <w:pPr>
        <w:pStyle w:val="Foot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4"/>
        </w:tabs>
        <w:ind w:left="7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5:44:00Z</dcterms:created>
  <dc:creator>Алла Духова</dc:creator>
  <dc:description/>
  <cp:keywords/>
  <dc:language>en-US</dc:language>
  <cp:lastModifiedBy>Кононов Петр</cp:lastModifiedBy>
  <cp:lastPrinted>2010-12-07T12:32:00Z</cp:lastPrinted>
  <dcterms:modified xsi:type="dcterms:W3CDTF">2010-12-16T10:52:00Z</dcterms:modified>
  <cp:revision>9</cp:revision>
  <dc:subject/>
  <dc:title>Приложение</dc:title>
</cp:coreProperties>
</file>