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57912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Е УПРАВЛЕНИЕ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2010 г.                                                                         № 15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Об утверждении доклада о результатах и основных направлениях </w:t>
      </w:r>
    </w:p>
    <w:p>
      <w:pPr>
        <w:pStyle w:val="ConsPlusTitle"/>
        <w:jc w:val="center"/>
        <w:rPr>
          <w:b w:val="false"/>
          <w:b w:val="false"/>
          <w:lang w:val="en-US"/>
        </w:rPr>
      </w:pPr>
      <w:r>
        <w:rPr>
          <w:b w:val="false"/>
        </w:rPr>
        <w:t xml:space="preserve">деятельности Главного управления ветеринари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мской области на 2011 – 2013 г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Омской области от 14 марта 2007 года № 31-п «Об утверждении Положения о докладах о результатах и основных направлениях деятельности субъектов бюджетного планирования Омской области» 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доклад о результатах и основных направлениях деятельности Главного управления ветеринарии Омской области на 2011 – 2013 год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ConsPlusNormal"/>
        <w:ind w:left="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управления</w:t>
        <w:tab/>
        <w:tab/>
        <w:tab/>
        <w:tab/>
        <w:t xml:space="preserve">          </w:t>
        <w:tab/>
        <w:tab/>
        <w:t xml:space="preserve">                     В.И. Околел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5:21:00Z</dcterms:created>
  <dc:creator>Алла Духова</dc:creator>
  <dc:description/>
  <cp:keywords/>
  <dc:language>en-US</dc:language>
  <cp:lastModifiedBy>Кононов Петр</cp:lastModifiedBy>
  <cp:lastPrinted>2010-12-03T10:03:00Z</cp:lastPrinted>
  <dcterms:modified xsi:type="dcterms:W3CDTF">2010-12-16T10:49:00Z</dcterms:modified>
  <cp:revision>5</cp:revision>
  <dc:subject/>
  <dc:title>                                                               </dc:title>
</cp:coreProperties>
</file>